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BANDO PER IL FINANZIAMENTO DELLE ATTIVITÀ DIDATTICHE</w:t>
        <w:br/>
        <w:t>DI INSEGNAMENTO DELLE LINGUE E CULTURE LOCALI E MINORITARIE</w:t>
      </w:r>
    </w:p>
    <w:p>
      <w:pPr>
        <w:pStyle w:val="Normal"/>
        <w:autoSpaceDE w:val="false"/>
        <w:jc w:val="center"/>
        <w:rPr/>
      </w:pPr>
      <w:r>
        <w:rPr/>
        <w:t>(anno scolastico 2004/2005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1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Oggetto dell’intervento</w:t>
      </w:r>
    </w:p>
    <w:p>
      <w:pPr>
        <w:pStyle w:val="Normal"/>
        <w:numPr>
          <w:ilvl w:val="0"/>
          <w:numId w:val="4"/>
        </w:numPr>
        <w:autoSpaceDE w:val="false"/>
        <w:spacing w:lineRule="exact" w:line="440"/>
        <w:ind w:left="357" w:hanging="357"/>
        <w:jc w:val="both"/>
        <w:rPr/>
      </w:pPr>
      <w:r>
        <w:rPr/>
        <w:t>La Regione concorre al conseguimento degli obiettivi di promozione dell’apprendimento delle lingue e delle culture locali e minoritarie di cui alla legge 15 dicembre 1999, n. 482, integrando con finanziamenti regionali le risorse che la legge statale finalizza a tale scopo.</w:t>
      </w:r>
    </w:p>
    <w:p>
      <w:pPr>
        <w:pStyle w:val="Normal"/>
        <w:autoSpaceDE w:val="false"/>
        <w:spacing w:lineRule="exact" w:line="440"/>
        <w:jc w:val="center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2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Destinatari e requisiti di ammissibilit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exact" w:line="440"/>
        <w:ind w:left="357" w:hanging="357"/>
        <w:jc w:val="both"/>
        <w:rPr/>
      </w:pPr>
      <w:r>
        <w:rPr/>
        <w:t>Il finanziamento è destinato alle istituzioni scolastiche statali e paritar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exact" w:line="440"/>
        <w:ind w:left="360" w:hanging="360"/>
        <w:jc w:val="both"/>
        <w:rPr/>
      </w:pPr>
      <w:r>
        <w:rPr/>
        <w:t>Sono ammesse al finanziamento le attività didattiche di insegnamento delle lingue e culture locali e minoritarie previste dal Piano dell’offerta formativa e realizzate nella scuola dell’infanzia, nella scuola primaria e nella scuola secondaria di primo grado nell’anno scolastico 2004/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exact" w:line="440"/>
        <w:ind w:left="360" w:hanging="360"/>
        <w:jc w:val="both"/>
        <w:rPr/>
      </w:pPr>
      <w:r>
        <w:rPr/>
        <w:t>Gli insegnamenti sono effettuati con riferimento alle lingue friulana, slovena e tedesca, comprese le varianti resiana, saurana e timavese, e sono destinati agli allievi i cui genitori abbiano comunicato l’intenzione di avvalersi per i propri figli dell’insegnamento delle lingue locali e minoritarie, ai sensi dell’articolo 4, comma 5, della legge 482/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exact" w:line="440"/>
        <w:ind w:left="720" w:hanging="720"/>
        <w:jc w:val="both"/>
        <w:rPr/>
      </w:pPr>
      <w:r>
        <w:rPr/>
        <w:t>Le attività didattiche devono essere effettuate per almeno quaranta ore annue.</w:t>
      </w:r>
    </w:p>
    <w:p>
      <w:pPr>
        <w:pStyle w:val="Normal"/>
        <w:autoSpaceDE w:val="false"/>
        <w:spacing w:lineRule="exact" w:line="440"/>
        <w:jc w:val="center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3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Misura del finanziamento e spese ammissib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440"/>
        <w:ind w:left="360" w:hanging="360"/>
        <w:jc w:val="both"/>
        <w:rPr/>
      </w:pPr>
      <w:r>
        <w:rPr/>
        <w:t>L’ammontare complessivo delle risorse disponibili è pari a 410.000,00 euro, che è ripartito tra tutte le istituzioni scolastiche ammesse secondo le seguenti mod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440"/>
        <w:ind w:left="540" w:hanging="540"/>
        <w:jc w:val="both"/>
        <w:rPr/>
      </w:pPr>
      <w:r>
        <w:rPr/>
        <w:t>una quota fissa di 500,00 euro per ciascuna istituzione scolast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440"/>
        <w:ind w:left="540" w:hanging="540"/>
        <w:jc w:val="both"/>
        <w:rPr/>
      </w:pPr>
      <w:r>
        <w:rPr/>
        <w:t>una quota fissa di 1.000,00 euro per ogni istituzione scolastica che opera in rete per lo specifico ambi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440"/>
        <w:ind w:left="540" w:hanging="540"/>
        <w:jc w:val="both"/>
        <w:rPr/>
      </w:pPr>
      <w:r>
        <w:rPr/>
        <w:t>una quota fissa di 1.000,00 euro per le istituzioni scolastiche che realizzino attività didattiche in più di una delle lingue minoritarie previste dall’articolo 2, comma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440"/>
        <w:ind w:left="539" w:hanging="539"/>
        <w:jc w:val="both"/>
        <w:rPr/>
      </w:pPr>
      <w:r>
        <w:rPr/>
        <w:t>la quota restante è ripartita in proporzione al numero degli alunni di cui all’art. 2, comma 3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440"/>
        <w:jc w:val="both"/>
        <w:rPr/>
      </w:pPr>
      <w:r>
        <w:rPr/>
        <w:t>2.</w:t>
        <w:tab/>
        <w:t xml:space="preserve">Sono ammesse le seguenti tipologie di spesa: </w:t>
      </w:r>
    </w:p>
    <w:p>
      <w:pPr>
        <w:pStyle w:val="Normal"/>
        <w:numPr>
          <w:ilvl w:val="0"/>
          <w:numId w:val="3"/>
        </w:numPr>
        <w:autoSpaceDE w:val="false"/>
        <w:spacing w:lineRule="exact" w:line="440"/>
        <w:jc w:val="both"/>
        <w:rPr/>
      </w:pPr>
      <w:r>
        <w:rPr/>
        <w:t>compenso per prestazioni aggiuntive del personale interno nello svolgimento delle attività formative e nelle correlate attività di progettazione, documentazione e verifica;</w:t>
      </w:r>
    </w:p>
    <w:p>
      <w:pPr>
        <w:pStyle w:val="Normal"/>
        <w:numPr>
          <w:ilvl w:val="0"/>
          <w:numId w:val="3"/>
        </w:numPr>
        <w:autoSpaceDE w:val="false"/>
        <w:spacing w:lineRule="exact" w:line="440"/>
        <w:jc w:val="both"/>
        <w:rPr/>
      </w:pPr>
      <w:r>
        <w:rPr/>
        <w:t>consulenze o collaborazioni esterne finalizzate alle medesime attività;</w:t>
      </w:r>
    </w:p>
    <w:p>
      <w:pPr>
        <w:pStyle w:val="Normal"/>
        <w:numPr>
          <w:ilvl w:val="0"/>
          <w:numId w:val="3"/>
        </w:numPr>
        <w:autoSpaceDE w:val="false"/>
        <w:spacing w:lineRule="exact" w:line="440"/>
        <w:ind w:left="357" w:hanging="357"/>
        <w:jc w:val="both"/>
        <w:rPr/>
      </w:pPr>
      <w:r>
        <w:rPr/>
        <w:t>materiali ed attrezzature specificamente destinate ai progetti didattici riguardanti le lingue minoritarie, entro il limite massimo del 30% del contributo concesso.</w:t>
      </w:r>
    </w:p>
    <w:p>
      <w:pPr>
        <w:pStyle w:val="Normal"/>
        <w:autoSpaceDE w:val="false"/>
        <w:spacing w:lineRule="exact" w:line="440"/>
        <w:jc w:val="center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4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Commissione consultiva</w:t>
      </w:r>
    </w:p>
    <w:p>
      <w:pPr>
        <w:pStyle w:val="Normal"/>
        <w:numPr>
          <w:ilvl w:val="0"/>
          <w:numId w:val="7"/>
        </w:numPr>
        <w:autoSpaceDE w:val="false"/>
        <w:spacing w:lineRule="exact" w:line="440"/>
        <w:jc w:val="both"/>
        <w:rPr/>
      </w:pPr>
      <w:r>
        <w:rPr/>
        <w:t>Con decreto del Direttore centrale dell’istruzione, cultura, sport e pace è nominata una Commissione consultiva per l’esame delle domande.</w:t>
      </w:r>
    </w:p>
    <w:p>
      <w:pPr>
        <w:pStyle w:val="Normal"/>
        <w:numPr>
          <w:ilvl w:val="0"/>
          <w:numId w:val="7"/>
        </w:numPr>
        <w:autoSpaceDE w:val="false"/>
        <w:spacing w:lineRule="exact" w:line="440"/>
        <w:jc w:val="both"/>
        <w:rPr/>
      </w:pPr>
      <w:r>
        <w:rPr/>
        <w:t>La Commissione è composta da due dipendenti regionali, di cui uno con funzione di presidente, e da un esperto designato dall’Ufficio scolastico regionale. Le funzioni di segretario sono svolte da un dipendente del Servizio istruzione e orientamento.</w:t>
      </w:r>
    </w:p>
    <w:p>
      <w:pPr>
        <w:pStyle w:val="Normal"/>
        <w:numPr>
          <w:ilvl w:val="0"/>
          <w:numId w:val="7"/>
        </w:numPr>
        <w:autoSpaceDE w:val="false"/>
        <w:spacing w:lineRule="exact" w:line="440"/>
        <w:ind w:left="357" w:hanging="357"/>
        <w:jc w:val="both"/>
        <w:rPr/>
      </w:pPr>
      <w:r>
        <w:rPr/>
        <w:t>La Commissione accerta la completezza della documentazione e verifica la sussistenza dei requisiti di ammissibilità di ciascuna delle domande.</w:t>
      </w:r>
    </w:p>
    <w:p>
      <w:pPr>
        <w:pStyle w:val="Normal"/>
        <w:autoSpaceDE w:val="false"/>
        <w:spacing w:lineRule="exact" w:line="440"/>
        <w:jc w:val="center"/>
        <w:rPr/>
      </w:pPr>
      <w:r>
        <w:rPr/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5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Presentazione delle domande</w:t>
      </w:r>
    </w:p>
    <w:p>
      <w:pPr>
        <w:pStyle w:val="Normal"/>
        <w:numPr>
          <w:ilvl w:val="0"/>
          <w:numId w:val="6"/>
        </w:numPr>
        <w:autoSpaceDE w:val="false"/>
        <w:spacing w:lineRule="exact" w:line="440"/>
        <w:jc w:val="both"/>
        <w:rPr/>
      </w:pPr>
      <w:r>
        <w:rPr/>
        <w:t>La domanda di partecipazione al concorso deve pervenire, sul modulo allegato al presente bando (allegato A) e completa con i documenti richiesti, alla Direzione centrale istruzione, cultura, sport e pace, via del Lavatoio n. 1, 34132 – Trieste, entro le ore 13.00 del 22 ottobre 2004, pena la non ammissione al concorso.</w:t>
      </w:r>
    </w:p>
    <w:p>
      <w:pPr>
        <w:pStyle w:val="Normal"/>
        <w:numPr>
          <w:ilvl w:val="0"/>
          <w:numId w:val="6"/>
        </w:numPr>
        <w:autoSpaceDE w:val="false"/>
        <w:spacing w:lineRule="exact" w:line="440"/>
        <w:jc w:val="both"/>
        <w:rPr/>
      </w:pPr>
      <w:r>
        <w:rPr/>
        <w:t>Ai fini del rispetto del termine, fa fede la data del timbro postale solo se la domanda è inviata a mezzo raccomandata, purché la medesima pervenga entro i quindici giorni successivi alla scadenza del termine.</w:t>
      </w:r>
    </w:p>
    <w:p>
      <w:pPr>
        <w:pStyle w:val="Normal"/>
        <w:numPr>
          <w:ilvl w:val="0"/>
          <w:numId w:val="6"/>
        </w:numPr>
        <w:autoSpaceDE w:val="false"/>
        <w:spacing w:lineRule="exact" w:line="440" w:before="0" w:after="120"/>
        <w:jc w:val="both"/>
        <w:rPr/>
      </w:pPr>
      <w:r>
        <w:rPr/>
        <w:t>Tutti i dati contenuti nella documentazione richiesta sono destinati esclusivamente all’istruttoria per l’ammissione ai benefici del presente bando. In relazione al trattamento dei dati in oggetto, agli interessati sono garantiti i diritti di cui all’articolo 11 del decreto legislativo 30 giugno 2003, n. 196.</w:t>
      </w:r>
    </w:p>
    <w:p>
      <w:pPr>
        <w:pStyle w:val="Normal"/>
        <w:autoSpaceDE w:val="false"/>
        <w:spacing w:lineRule="exact" w:line="440"/>
        <w:jc w:val="center"/>
        <w:rPr/>
      </w:pPr>
      <w:r>
        <w:rPr/>
        <w:t>Art. 6</w:t>
      </w:r>
    </w:p>
    <w:p>
      <w:pPr>
        <w:pStyle w:val="Normal"/>
        <w:autoSpaceDE w:val="false"/>
        <w:spacing w:lineRule="exact" w:line="440"/>
        <w:jc w:val="center"/>
        <w:rPr>
          <w:i/>
          <w:i/>
        </w:rPr>
      </w:pPr>
      <w:r>
        <w:rPr>
          <w:i/>
        </w:rPr>
        <w:t>Concessione e rendicontazione del finanziamento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jc w:val="both"/>
        <w:rPr/>
      </w:pPr>
      <w:r>
        <w:rPr/>
        <w:t>Con il decreto di concessione del finanziamento sono stabilite le modalità e i termini di rendicontazione, ai sensi della legge regionale 20 marzo 2000, n. 7, ed è disposta la presentazione di una relazione illustrativa dell’intervento effettuato redatta sulla base del modello allegato (allegato B) al presente bando.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jc w:val="both"/>
        <w:rPr/>
      </w:pPr>
      <w:r>
        <w:rPr/>
        <w:t>Il finanziamento può essere erogato in un’unica soluzione anticipata.</w:t>
      </w:r>
      <w:r>
        <w:br w:type="page"/>
      </w:r>
    </w:p>
    <w:p>
      <w:pPr>
        <w:pStyle w:val="Normal"/>
        <w:autoSpaceDE w:val="false"/>
        <w:spacing w:lineRule="exact" w:line="440" w:before="0" w:after="600"/>
        <w:ind w:firstLine="7382"/>
        <w:jc w:val="both"/>
        <w:rPr/>
      </w:pPr>
      <w:r>
        <w:rPr/>
        <w:t>ALLEGATO A</w:t>
      </w:r>
    </w:p>
    <w:p>
      <w:pPr>
        <w:pStyle w:val="Normal"/>
        <w:autoSpaceDE w:val="false"/>
        <w:ind w:left="4320" w:hanging="0"/>
        <w:rPr/>
      </w:pPr>
      <w:r>
        <w:rPr/>
        <w:t>Alla Regione autonoma Friuli Venezia Giulia</w:t>
      </w:r>
    </w:p>
    <w:p>
      <w:pPr>
        <w:pStyle w:val="Normal"/>
        <w:autoSpaceDE w:val="false"/>
        <w:ind w:left="4320" w:hanging="0"/>
        <w:rPr/>
      </w:pPr>
      <w:r>
        <w:rPr/>
        <w:t>Direzione centrale istruzione, cultura, sport e pace</w:t>
      </w:r>
    </w:p>
    <w:p>
      <w:pPr>
        <w:pStyle w:val="Normal"/>
        <w:autoSpaceDE w:val="false"/>
        <w:ind w:left="4320" w:hanging="0"/>
        <w:rPr/>
      </w:pPr>
      <w:r>
        <w:rPr/>
        <w:t>Via del Lavatoio, 1</w:t>
      </w:r>
    </w:p>
    <w:p>
      <w:pPr>
        <w:pStyle w:val="Normal"/>
        <w:autoSpaceDE w:val="false"/>
        <w:spacing w:before="0" w:after="600"/>
        <w:ind w:left="4320" w:hanging="0"/>
        <w:rPr/>
      </w:pPr>
      <w:r>
        <w:rPr/>
        <w:t>34132 – TRIESTE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Il sottoscritto ______________________________________________________ dirigente scolastico dell’Istituto___________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di  __________________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indirizzo _____________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tel. ________________fax_________________ e – mail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codice fiscale dell’istituto 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chiede un finanziamento per la realizzazione delle attività didattiche d’insegnamento delle lingue e culture locali e minoritarie nelle istituzioni scolastiche del Friuli Venezia Giulia di cui al bando approvato con decreto n. 2140/CULT del 17 settembre 2004.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Attesta che i dati relativi agli alunni sono i seguenti:</w:t>
      </w:r>
    </w:p>
    <w:p>
      <w:pPr>
        <w:pStyle w:val="Normal"/>
        <w:autoSpaceDE w:val="false"/>
        <w:spacing w:lineRule="exact" w:line="400"/>
        <w:jc w:val="both"/>
        <w:rPr>
          <w:b/>
          <w:b/>
        </w:rPr>
      </w:pPr>
      <w:r>
        <w:rPr>
          <w:b/>
        </w:rPr>
        <w:t>scuola dell’infanzia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umero iscritti: 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alunni avvalentisi dell’insegnamento della lingua minoritaria suddivisi per lingua: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>
          <w:b/>
          <w:b/>
        </w:rPr>
      </w:pPr>
      <w:r>
        <w:rPr>
          <w:b/>
        </w:rPr>
        <w:t>scuola primaria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umero iscritti: 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alunni avvalentisi dell’insegnamento della lingua minoritaria suddivisi per lingua: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  <w:r>
        <w:br w:type="page"/>
      </w:r>
    </w:p>
    <w:p>
      <w:pPr>
        <w:pStyle w:val="Normal"/>
        <w:autoSpaceDE w:val="false"/>
        <w:spacing w:lineRule="exact" w:line="400"/>
        <w:jc w:val="both"/>
        <w:rPr>
          <w:b/>
          <w:b/>
        </w:rPr>
      </w:pPr>
      <w:r>
        <w:rPr>
          <w:b/>
        </w:rPr>
        <w:t>scuola secondaria di primo grado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umero iscritti: 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alunni avvalentisi dell’insegnamento della lingua minoritaria suddivisi per lingua: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n. ____________ per la lingua 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(Per alunni avvalentisi si intendono coloro che hanno effettuato l’opzione per la lingua minoritaria ai sensi dell’articolo 4, comma 5, della legge 482/1999).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Dichiara: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- che l’attività di insegnamento, prevista nel Piano dell’offerta formativa (di cui si allega copia), riguarda le seguenti lingue: □ friulano   □ sloveno   □ tedesco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 xml:space="preserve">□ </w:t>
      </w:r>
      <w:r>
        <w:rPr/>
        <w:t>sloveno/resiano   □ tedesco/saurano   □ tedesco/timavese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- che l’attività di insegnamento avrà una durata di almeno quaranta ore.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- che l’istituzione scolastica partecipa ad un accordo di rete per la specifica attività, con le istituzioni scolastiche ___________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________________________ (indicare i partners ed allegare copia dell’atto costitutivo della rete).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Manifesta il proprio consenso, ai sensi del decreto legislativo 30 giugno 2003, n. 196, al trattamento ed alla comunicazione dei dati personali spontaneamente forniti, per le finalità e nei limiti di cui al bando di concorso e nel rispetto della normativa vigente.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Chiede che il contributo sia accreditato presso la banca  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sul c/c n._______________________ CIN ________ ABI _____________ CAB ____________</w:t>
        <w:br/>
        <w:t>____________intestato a _____________________________________________________________</w:t>
      </w:r>
    </w:p>
    <w:p>
      <w:pPr>
        <w:pStyle w:val="Normal"/>
        <w:autoSpaceDE w:val="false"/>
        <w:spacing w:lineRule="exact" w:line="40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lineRule="exact" w:line="400" w:before="0" w:after="600"/>
        <w:jc w:val="both"/>
        <w:rPr/>
      </w:pPr>
      <w:r>
        <w:rPr/>
        <w:t>ed esonera l’amministrazione regionale e la tesoreria regionale da ogni responsabilità per errori conseguenti ad inesatte indicazioni contenute nella presente domanda e per effetto della mancata comunicazione di eventuali variazioni successive.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329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uogo e 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imbro della scuol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600"/>
        <w:ind w:firstLine="7382"/>
        <w:jc w:val="both"/>
        <w:rPr/>
      </w:pPr>
      <w:r>
        <w:rPr/>
        <w:t>ALLEGATO B</w:t>
      </w:r>
    </w:p>
    <w:p>
      <w:pPr>
        <w:pStyle w:val="Normal"/>
        <w:autoSpaceDE w:val="false"/>
        <w:spacing w:lineRule="exact" w:line="300"/>
        <w:jc w:val="center"/>
        <w:rPr>
          <w:b/>
          <w:b/>
        </w:rPr>
      </w:pPr>
      <w:r>
        <w:rPr>
          <w:b/>
        </w:rPr>
        <w:t>Criteri per la relazione illustrativa delle attività didattiche di insegnamento</w:t>
        <w:br/>
        <w:t>delle lingue e culture locali e minoritarie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Presentare le linee degli interventi effettuati secondo i criteri indicati (sintetizzare al massimo in tre cartelle):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1 Obiettivi generali e specifici riferiti ai criteri del Piano dell’offerta formativa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2 Specifici interventi di conoscenza linguistica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3 Azioni rivolte alla dimensione antropologico – culturale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4 Modalità organizzative (per gruppi – classe, per gruppi articolati tra classi, in orizzontale e/o verticale)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5 Attività realizzate con le risorse professionali della scuola e/o con il contributo di esperti esterni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6 Integrazione tra attività di aula e di laboratorio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7 Opzioni metodologiche e attività didattiche multimediali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8 Rubricazione esemplificativa di alcuni contenuti privilegiati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9 Integrazione/interazione con il territorio (incontri con testimoni privilegiati, visite didattiche, collaborazione con altri soggetti della comunità, partecipazione attiva ad eventi particolari)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10 Modalità di coinvolgimento e partecipazione delle famiglie.</w:t>
      </w:r>
    </w:p>
    <w:p>
      <w:pPr>
        <w:pStyle w:val="Normal"/>
        <w:autoSpaceDE w:val="false"/>
        <w:spacing w:lineRule="exact" w:line="560"/>
        <w:rPr/>
      </w:pPr>
      <w:r>
        <w:rPr/>
        <w:t>11 Documentazione didattica prodotta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12 Modalità di valutazione del percorso e delle competenze raggiunte dagli allievi.</w:t>
      </w:r>
    </w:p>
    <w:p>
      <w:pPr>
        <w:pStyle w:val="Normal"/>
        <w:autoSpaceDE w:val="false"/>
        <w:spacing w:lineRule="exact" w:line="560"/>
        <w:jc w:val="both"/>
        <w:rPr/>
      </w:pPr>
      <w:r>
        <w:rPr/>
        <w:t>13 Osservazioni e considerazioni finalizzate ad evidenziare alcune particolarità significative dell’esperienza.</w:t>
      </w:r>
    </w:p>
    <w:sectPr>
      <w:type w:val="nextPage"/>
      <w:pgSz w:w="12240" w:h="15840"/>
      <w:pgMar w:left="1260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TimesNew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TimesNew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TimesNew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New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NewRoman" w:hAnsi="TimesNewRoman" w:eastAsia="Times New Roman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TimesNew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NewRoman" w:hAnsi="TimesNewRoman" w:eastAsia="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New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2:00Z</dcterms:created>
  <dc:creator>Stefani-D</dc:creator>
  <dc:description/>
  <dc:language>en-US</dc:language>
  <cp:lastModifiedBy>misso</cp:lastModifiedBy>
  <cp:lastPrinted>2004-09-20T16:04:00Z</cp:lastPrinted>
  <dcterms:modified xsi:type="dcterms:W3CDTF">2004-09-27T08:52:00Z</dcterms:modified>
  <cp:revision>2</cp:revision>
  <dc:subject/>
  <dc:title>BANDO DI CONCORSO PER IL FINANZIAMENTO</dc:title>
</cp:coreProperties>
</file>